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а Татарстан Мамадыш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дышская средняя общеобразовательная школа №1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Изучение обеспеченности воды соединениями фтора и оценка фторсодержащих зубных паст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или: ученицы 10А класса Чернова Ольга и Хасанова Миляуша</w:t>
      </w:r>
    </w:p>
    <w:p>
      <w:pPr>
        <w:pStyle w:val="Normal"/>
        <w:rPr/>
      </w:pPr>
      <w:r>
        <w:rPr>
          <w:sz w:val="32"/>
          <w:szCs w:val="32"/>
        </w:rPr>
        <w:t xml:space="preserve">Руководитель: учитель химии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лификационной категории Гилаева Лилия Мударис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Цели исследования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пределение содержания фтора в питьевой воде и фторсодержащих зубных пастах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явление причин поступления фтора в организм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Выявление действия фтора на организм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чи исследования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накомство с теорией по данной проблем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накомство с оборудованием и навыки работы с иономеро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пределение практических мер снижения и повышение содержания фтора в питьевой воде и продуктах пит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Выявить пути предупреждения заболеваний кариесом, флюорозом, пути восполнения запасов фтора в костной тка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7:50:00Z</dcterms:created>
  <dc:creator>Ольга</dc:creator>
  <dc:description/>
  <dc:language>en-US</dc:language>
  <cp:lastModifiedBy>Ольга</cp:lastModifiedBy>
  <cp:lastPrinted>2006-10-06T11:06:00Z</cp:lastPrinted>
  <dcterms:modified xsi:type="dcterms:W3CDTF">2007-01-13T13:07:00Z</dcterms:modified>
  <cp:revision>5</cp:revision>
  <dc:subject/>
  <dc:title>Ркспублика Татарстан Мамадышский район</dc:title>
</cp:coreProperties>
</file>